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Arno Büx</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Company/Organisation Name: Storengy Deutschland GmbH   </w:t>
            </w:r>
            <w:r>
              <w:rPr>
                <w:rStyle w:val="Grey1"/>
                <w:rFonts w:eastAsia="Times New Roman" w:cs="Calibri" w:ascii="Calibri" w:hAnsi="Calibri"/>
                <w:i/>
                <w:color w:val="000000"/>
                <w:sz w:val="22"/>
                <w:szCs w:val="22"/>
                <w:lang w:val="en-GB"/>
              </w:rPr>
              <w:t>(hereinafter referred to as Stor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Managing Director</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mail: </w:t>
            </w:r>
            <w:hyperlink r:id="rId3">
              <w:r>
                <w:rPr>
                  <w:rStyle w:val="InternetLink"/>
                  <w:rFonts w:eastAsia="Times New Roman" w:cs="Calibri"/>
                </w:rPr>
                <w:t>arno.buex@storengy.de</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 49 30 28 88 34 20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49 170 577 27 40</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Zimmerstraße 56</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10117</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City: Berlin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Country: Germany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Response: In StoreD’s view the draft NC provides sufficient level of details for the provisions it contains. However, we would like to express some concerns regarding the NC content – please see our remarks below.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As mentioned above, the level of detail for the provisions included in the NC seems sufficient. Where changes are necessary, they should be made wherever possible through a separate procedure where modifications can be made following stakeholder request and discussion.</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In our view, it seems more pertinent to address principles and details of CAM mechanisms in a joint, rather than separated, mann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 StoreD is strongly concerned about the NC proposal for long term capacity auction via quarterly auctions as the sole option included in the NC. We believe that this proposal does not take into account the physical characteristics of gas storage which is mainly used to cover seasonal variations in gas demand: i.e. gas is injected in the summer period when demand is low and withdrawn in the winter period when demand is high. This cyclical nature of storage use determines also the performance of storage facilities. Moreover, as argued below, we consider that the proposal may be counterproductive for security and continuity of gas supply.</w:t>
            </w:r>
          </w:p>
          <w:p>
            <w:pPr>
              <w:pStyle w:val="Txt"/>
              <w:spacing w:lineRule="auto" w:line="276"/>
              <w:ind w:right="0" w:hanging="0"/>
              <w:rPr/>
            </w:pPr>
            <w:r>
              <w:rPr>
                <w:rStyle w:val="Grey1"/>
                <w:rFonts w:eastAsia="Times New Roman" w:cs="Calibri" w:ascii="Calibri" w:hAnsi="Calibri"/>
                <w:color w:val="000000"/>
                <w:sz w:val="22"/>
                <w:szCs w:val="22"/>
                <w:lang w:val="en-GB"/>
              </w:rPr>
              <w:t xml:space="preserve">While we take note of the preference expressed for this type of CAM by some shippers taking part in the SJWS, we do not fully understand the rationale behind limiting the number of options for long-term products. In our view, restricting long-term CAM exclusively to quarterly products could prove detrimental to the utilisation of storage capacity, which is inextricably linked with the availability and the price of transmission capacity, as well as to the security of supply to consumers. This could in turn significantly undermine the value of storage for users. Several reasons account for this: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he draft NC envisages that long-term quarterly products would be sold via independent but concurrent auctions and that participants would bid separately for their desired quantity of capacity for each of the 60 quarters offered. Although such a scheme could in principle provide certain flexibility for shippers, it may prevent them from ensuring continuity of capacity over longer time periods. In fact, bidding in multiple concurrent quarterly auctions may lead to a situation where shippers who have not managed to successfully bid for all the quarterly products desired end up without sufficient transmission capacity over the timeframe required. This may in turn impact the use of storage by such users and affect its value. Moreover, it could even impact on the ability of shippers to ensure supplies to customers.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Although the draft NC allows re-bidding (adjustment of bids) during the 10-day bidding window, it remains dubious whether this is sufficient to successfully cope with the complexity of such an operation, in particular if shippers would need to re-bid for multiple products and at multiple interconnection points. On top of that, as mentioned in the NC Supporting Document Annex 2, strategic booking behaviour of shippers during bidding could take place resulting in some shippers with more diversified portfolios trying to outbid their competitors in the hope of getting back all or part of their auction premiums in the event of auction over-recovery. There is no doubt that redistributing auction over-recovery or charging auction under-recovery back to users will pose serious challenges and could potentially result in discriminatory treatment. Running 60 quarterly auctions at each interconnection point would further increase such risks. This could in turn result in inefficiencies and discrimination thus reducing the advantages of the auction system.</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Moreover, we would like to note in the proposed approach regarding the price multipliers for quarterly, monthly and daily products contain some shortfalls. This is because the average peak quarterly, monthly and daily flow allocation levels which will be taken into account to calculate the multipliers not properly reflect seasonal variations of flows (i.e. the averages will be significantly lower for winter periods and higher for summer periods). This would, as a result, affect storage value for shippers as it would increase the cost of transmission capacity over the summer (storage injection) period and decrease it over the winter months. This, as well as the fact that the probability of congestion is higher in the winter period, could further hamper security of supply.  Therefore, we believe that the calculation method of multipliers should be adjusted so as to ensure that the resulting capacity pricing reflects the reality and does raise concerns over security of supply.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We would also like to point out that the volume-based auction design which the draft NC proposed for long-term capacity involves the risk of suboptimal capacity allocation, as some part of the capacity for which the bid price is lower than the clearing price does not get allocated but is instead rolled forward to the next shorter term product (please refer to our answer to question 9). </w:t>
            </w:r>
          </w:p>
          <w:p>
            <w:pPr>
              <w:pStyle w:val="Txt"/>
              <w:spacing w:lineRule="auto" w:line="276"/>
              <w:ind w:right="0" w:hanging="0"/>
              <w:rPr/>
            </w:pPr>
            <w:r>
              <w:rPr>
                <w:rStyle w:val="Grey1"/>
                <w:rFonts w:eastAsia="Times New Roman" w:cs="Calibri" w:ascii="Calibri" w:hAnsi="Calibri"/>
                <w:color w:val="000000"/>
                <w:sz w:val="22"/>
                <w:szCs w:val="22"/>
                <w:lang w:val="en-GB"/>
              </w:rPr>
              <w:t>Finally, we would like to note that the NC proposal concerning long-term products is not compatible with the definition of “long-term services” as contained in the Regulation 715. It is worth recalling that according to Article 14.1 (C), a TSO shall offer to network users both long-term and short-term services, whereas “long-term services” are defined by the same Regulation Art 2.1, item 14) as services “[...] with a duration of one year or mor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Having said the above, StoreD believes that the NC should include annual yearly auctions as a long-term CAM. Maintaining annual yearly auctions would considerably reduce problems linked with long-term quarterly auctions, which have been described here above, and would ensure consistency of the NC with the Regulation 715. Moreover it would help to reduce the unnecessary risks that the roll-out of quarterly auctions as the only long-term capacity allocation mechanism could have for the use and the value of storage as well as for the supply to customers. As such it would reduce the risk of hampering security of supply. Finally, it seems to us that long-term annual auctions should in principle present more advantages for TSOs in terms of investment rather than long-term quarterly products.</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As mentioned above, the auction design for long-term capacity could turn out insufficient to allow system users to purchase the long-term capacity they need. We believe that long-term annual auctions should be maintain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hereas StoreD does not take a formal position on the within-day action proposal, it seems that the FCFS allocation method for within-day capacity should be less complex and more flexible for users.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Perhaps rather than suspending these auctions an alternative mechanism could be envisaged, such as FCFS which could probably reduce operational costs yet allow to continue offering those product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As noted in the response to question 5, the volume-based cleared-price auction algorithm has some shortcomings that could result in suboptimal capacity allocation. This is recognized in the draft NC Supporting Document however the possibility of prorating the remaining capacity  at the clearing price has been dismissed on the grounds that participants of the SJWS did not favour this solution. The reasons for that remain unclear for us.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Whereas StoreD does not take a formal position on this issue, out of the three proposed value discovery mechanisms, the option of “obligation to bid from the first day of the bidding window” seems the most reasonable.</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Although StoreD is not directly concerned by this proposal, we do agree with the general objections voiced by the stakeholder community concerning mandatory bundling of capacity as potentially negative for (in particular long-term) supply contract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Please refer to the answer to question 5 where we have included some remarks to certain elements regarding the tariff issues discussed in the draft NC Supporting Document.</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We would welcome notification emails once new documentation relating to the NC development process is uploaded to the website.</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4">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Response: </w:t>
            </w:r>
            <w:r>
              <w:rPr>
                <w:rStyle w:val="Grey1"/>
                <w:rFonts w:eastAsia="Times New Roman" w:cs="Calibri" w:ascii="Calibri" w:hAnsi="Calibri"/>
                <w:i/>
                <w:color w:val="000000"/>
                <w:sz w:val="22"/>
                <w:szCs w:val="22"/>
                <w:lang w:val="en-GB"/>
              </w:rPr>
              <w:t>No answer.</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 We would like to note that should the NC need to be refined  to take into account new legislative development concerning CMP (EC comitology proposal), the involvement of stakeholders should be ensured.</w:t>
            </w:r>
          </w:p>
        </w:tc>
      </w:tr>
    </w:tbl>
    <w:p>
      <w:pPr>
        <w:pStyle w:val="Heading1"/>
        <w:spacing w:before="240" w:after="240"/>
        <w:ind w:right="-301" w:hanging="0"/>
        <w:jc w:val="both"/>
        <w:rPr>
          <w:rStyle w:val="Grey1"/>
          <w:rFonts w:ascii="Calibri" w:hAnsi="Calibri" w:eastAsia="Times New Roman" w:cs="Calibri"/>
          <w:color w:val="000000"/>
          <w:sz w:val="22"/>
          <w:szCs w:val="22"/>
          <w:lang w:val="en-GB"/>
        </w:rPr>
      </w:pPr>
      <w:r>
        <w:rPr/>
      </w:r>
    </w:p>
    <w:sectPr>
      <w:headerReference w:type="default" r:id="rId5"/>
      <w:headerReference w:type="first" r:id="rId6"/>
      <w:footerReference w:type="default" r:id="rId7"/>
      <w:footerReference w:type="first" r:id="rId8"/>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3">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spacing w:before="0" w:after="200"/>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9">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tc>
            <w:tc>
              <w:tcPr>
                <w:tcW w:w="4770" w:type="dxa"/>
                <w:tcBorders/>
              </w:tcPr>
              <w:p>
                <w:pPr>
                  <w:pStyle w:val="Header"/>
                  <w:tabs>
                    <w:tab w:val="clear" w:pos="720"/>
                    <w:tab w:val="left" w:pos="4932" w:leader="none"/>
                    <w:tab w:val="left" w:pos="5022" w:leader="none"/>
                  </w:tabs>
                  <w:snapToGrid w:val="false"/>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AbsatzStandardschriftart">
    <w:name w:val="Absatz-Standardschriftart"/>
    <w:qFormat/>
    <w:rPr/>
  </w:style>
  <w:style w:type="character" w:styleId="QuestionChar">
    <w:name w:val="Question Char"/>
    <w:qFormat/>
    <w:rPr>
      <w:rFonts w:ascii="Times New Roman" w:hAnsi="Times New Roman" w:eastAsia="Times New Roman" w:cs="Times New Roman"/>
      <w:b/>
      <w:bCs/>
      <w:i/>
      <w:sz w:val="24"/>
      <w:szCs w:val="24"/>
    </w:rPr>
  </w:style>
  <w:style w:type="character" w:styleId="ZchnZchn6">
    <w:name w:val=" Zchn Zchn6"/>
    <w:basedOn w:val="AbsatzStandardschriftart"/>
    <w:qFormat/>
    <w:rPr/>
  </w:style>
  <w:style w:type="character" w:styleId="ZchnZchn5">
    <w:name w:val=" Zchn Zchn5"/>
    <w:basedOn w:val="AbsatzStandardschriftart"/>
    <w:qFormat/>
    <w:rPr/>
  </w:style>
  <w:style w:type="character" w:styleId="ZchnZchn4">
    <w:name w:val=" Zchn Zchn4"/>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ZchnZchn3">
    <w:name w:val=" Zchn Zchn3"/>
    <w:qFormat/>
    <w:rPr>
      <w:rFonts w:ascii="Arial" w:hAnsi="Arial" w:eastAsia="MS Mincho;‚l‚r –¾’©"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Kommentarzeichen">
    <w:name w:val="Kommentarzeichen"/>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AbsatzStandardschriftart"/>
    <w:rPr/>
  </w:style>
  <w:style w:type="character" w:styleId="Grey1">
    <w:name w:val="grey1"/>
    <w:qFormat/>
    <w:rPr>
      <w:color w:val="666666"/>
    </w:rPr>
  </w:style>
  <w:style w:type="character" w:styleId="ZchnZchn1">
    <w:name w:val=" Zchn Zchn1"/>
    <w:qFormat/>
    <w:rPr>
      <w:rFonts w:ascii="Tahoma" w:hAnsi="Tahoma" w:cs="Tahoma"/>
      <w:sz w:val="16"/>
      <w:szCs w:val="16"/>
      <w:lang w:val="en-GB"/>
    </w:rPr>
  </w:style>
  <w:style w:type="character" w:styleId="ZchnZchn7">
    <w:name w:val=" Zchn Zchn7"/>
    <w:qFormat/>
    <w:rPr>
      <w:rFonts w:ascii="Calibri" w:hAnsi="Calibri" w:eastAsia="Times New Roman" w:cs="Calibri"/>
      <w:b/>
      <w:bCs/>
      <w:iCs/>
      <w:sz w:val="24"/>
      <w:szCs w:val="28"/>
    </w:rPr>
  </w:style>
  <w:style w:type="character" w:styleId="ZchnZchn">
    <w:name w:val=" Zchn Zchn"/>
    <w:qFormat/>
    <w:rPr/>
  </w:style>
  <w:style w:type="character" w:styleId="ZchnZchn2">
    <w:name w:val=" Zchn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TextkrperEinzug2">
    <w:name w:val="Textkörper-Einzug 2"/>
    <w:basedOn w:val="Normal"/>
    <w:qFormat/>
    <w:pPr>
      <w:spacing w:lineRule="auto" w:line="480" w:before="120" w:after="120"/>
      <w:ind w:left="283" w:hanging="0"/>
      <w:jc w:val="both"/>
    </w:pPr>
    <w:rPr>
      <w:rFonts w:ascii="Arial" w:hAnsi="Arial" w:eastAsia="MS Mincho;‚l‚r –¾’©"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kumentstruktur">
    <w:name w:val="Dokumentstruktur"/>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Paragraphedeliste">
    <w:name w:val="Paragraphe de liste"/>
    <w:basedOn w:val="Normal"/>
    <w:qFormat/>
    <w:pPr>
      <w:spacing w:before="0" w:after="200"/>
      <w:ind w:left="720" w:hanging="0"/>
      <w:contextualSpacing/>
    </w:pPr>
    <w:rPr/>
  </w:style>
  <w:style w:type="paragraph" w:styleId="Enttedetabledesmatires">
    <w:name w:val="En-tête de table des matières"/>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1">
    <w:name w:val="Paragraphe de liste1"/>
    <w:basedOn w:val="Normal"/>
    <w:qFormat/>
    <w:pPr>
      <w:ind w:left="708" w:hanging="0"/>
    </w:pPr>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arno.buex@storengy.de" TargetMode="External"/><Relationship Id="rId4" Type="http://schemas.openxmlformats.org/officeDocument/2006/relationships/hyperlink" Target="../AppData/Local/Microsoft/Windows/Temporary%20Internet%20Files/Content.Outlook/AppData/Local/Microsoft/Windows/Temporary%20Internet%20Files/AppData/Local/Microsoft/Windows/Temporary%20Internet%20Files/Low/Content.IE5/VYR5GE1D/www.entsog.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8:00Z</dcterms:created>
  <dc:creator>Andrea Cirlicova</dc:creator>
  <dc:description/>
  <cp:keywords/>
  <dc:language>en-US</dc:language>
  <cp:lastModifiedBy>puhlem</cp:lastModifiedBy>
  <cp:lastPrinted>2011-08-03T10:32:00Z</cp:lastPrinted>
  <dcterms:modified xsi:type="dcterms:W3CDTF">2011-08-03T08:31:00Z</dcterms:modified>
  <cp:revision>4</cp:revision>
  <dc:subject>Common transparency deliverables under REG (EC) 715/2009</dc:subject>
  <dc:title>Transparency</dc:title>
</cp:coreProperties>
</file>