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Anders Ahnge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Wärtsilä Corporation Lt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Sales Directo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sami.tulonen@aulaeurope.eu</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3247598472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32475984723</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John Stenbergin ranta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0053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Helsink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Finland</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A detailed and precise Regulation is welcome, however it is essential that the provisions in the Regulation are flexible enough and wide enough in scope to accommodate the irregular patterns of natural gas usage required by Ancillary Service power plants. </w:t>
            </w:r>
          </w:p>
          <w:p>
            <w:pPr>
              <w:pStyle w:val="Txt"/>
              <w:spacing w:lineRule="auto" w:line="276" w:before="120" w:after="120"/>
              <w:ind w:right="0" w:hanging="0"/>
              <w:rPr>
                <w:rFonts w:eastAsia="Times New Roman"/>
              </w:rPr>
            </w:pPr>
            <w:r>
              <w:rPr>
                <w:rStyle w:val="Grey1"/>
                <w:rFonts w:eastAsia="Calibri" w:cs="Calibri" w:ascii="Calibri" w:hAnsi="Calibri"/>
                <w:color w:val="000000"/>
                <w:sz w:val="22"/>
                <w:szCs w:val="22"/>
                <w:lang w:val="en-GB"/>
              </w:rPr>
              <w:t xml:space="preserv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NC should set out detailed rules on the condition that these take into account the expanding need for irregular patterns of natural gas usage for back-up power production in the low-carbon energy mix of the future. The NC rules should also be wide enough in scope to accommodate the needs of non-power generation users of gas – in particular the maritime transport sector. Natural gas, in the form of LNG, has the potential to become the primary fuel of the future for ships. Delivering piped gas to LNG fuelling facilities will therefore become important. The NC must take such future developments into account.</w:t>
            </w:r>
          </w:p>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ny change process to the NC should be as flexible as possible given the likely changes foreseen within the natural gas sector in the future. Stakeholder request and discussions are welcome whenever legally possibl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It is credible to separately identify the details and principles of CAM mechanisms as long as the overall approach is holistic.  Principles and details will need to be adapted to the needs of dynamic power plants which will be needed to balance the electricity grids of the future where a high share of the energy mix is accounted for by intermittent renewable source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r>
              <w:rPr>
                <w:rFonts w:cs="Helvetica" w:ascii="Helvetica" w:hAnsi="Helvetica"/>
                <w:color w:val="14429B"/>
                <w:sz w:val="24"/>
                <w:szCs w:val="24"/>
                <w:lang w:val="en-US"/>
              </w:rPr>
              <w:t xml:space="preserve"> </w:t>
            </w:r>
            <w:r>
              <w:rPr>
                <w:rFonts w:cs="Helvetica" w:ascii="Calibri" w:hAnsi="Calibri"/>
                <w:sz w:val="22"/>
                <w:szCs w:val="22"/>
                <w:lang w:val="en-US"/>
              </w:rPr>
              <w:t>Expecting a clear and short guideline for all stakeholders. The guideline/handbook should be regularly updated at agreed and given dates (everybody knows that they have the valid rulebook).</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Whilst it is important that the auction design set out in the draft NC includes sufficient measures to allow system users to purchase long-term capacity, it is equally important that the auction design takes into account the needs of short-term capacity users. Short-term capacity users will become more numerous in the future as the use of dynamic power plants expands with renewable energy generation and LNG fuelled ships become more widespread in the maritime transport sector.</w:t>
            </w:r>
          </w:p>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Finally, it is important to specify gas quality parameters in the NC. Purchasers of long and short term capacity will increasingly require more precise date on gas specification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From the perspective of operators of dynamic power plants, which will be used intermittently to back-up fluctuating renewable energy generation, tariffs should be structured in a way that makes the operation of such plants commercially attractive. Ancillary power plants will become increasingly important in the decentralised energy markets of the future. It is vital therefore that the tariff structure does not discriminate against these plants as they will require natural gas on a short-term and irregular basi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Style w:val="Grey1"/>
                <w:rFonts w:eastAsia="Times New Roman" w:cs="Calibri"/>
                <w:color w:val="000000"/>
              </w:rPr>
              <w:t xml:space="preserve">Response: </w:t>
            </w:r>
            <w:r>
              <w:rPr>
                <w:rFonts w:cs="Arial"/>
                <w:lang w:val="en-US"/>
              </w:rPr>
              <w:t>On the subject of interruptible capacity and its relevance for shipping, Wärtsilä would like to point out that if</w:t>
            </w:r>
            <w:r>
              <w:rPr>
                <w:lang w:val="en-US"/>
              </w:rPr>
              <w:t xml:space="preserve"> </w:t>
            </w:r>
            <w:r>
              <w:rPr>
                <w:rFonts w:cs="Arial"/>
                <w:lang w:val="en-US"/>
              </w:rPr>
              <w:t>the LNG supply for ships can be included in the interruptive capacity, this would lower the fuel cost for the marine industry without any additional investment cost, since the redundancy is already required.</w:t>
            </w:r>
          </w:p>
          <w:p>
            <w:pPr>
              <w:pStyle w:val="Normal"/>
              <w:widowControl w:val="false"/>
              <w:autoSpaceDE w:val="false"/>
              <w:spacing w:lineRule="auto" w:line="240" w:before="0" w:after="0"/>
              <w:rPr>
                <w:lang w:val="en-US"/>
              </w:rPr>
            </w:pPr>
            <w:r>
              <w:rPr>
                <w:rFonts w:cs="Arial"/>
                <w:lang w:val="en-US"/>
              </w:rPr>
              <w:t> </w:t>
            </w:r>
          </w:p>
          <w:p>
            <w:pPr>
              <w:pStyle w:val="Normal"/>
              <w:widowControl w:val="false"/>
              <w:autoSpaceDE w:val="false"/>
              <w:spacing w:lineRule="auto" w:line="240" w:before="0" w:after="0"/>
              <w:rPr>
                <w:lang w:val="en-US"/>
              </w:rPr>
            </w:pPr>
            <w:r>
              <w:rPr>
                <w:rFonts w:cs="Arial"/>
                <w:lang w:val="en-US"/>
              </w:rPr>
              <w:t>However, for new build vessels after 2016, the NOx requirement may impose the installation of SCR. The investment cost for SCR is rather low, but high operating cost.</w:t>
            </w:r>
          </w:p>
          <w:p>
            <w:pPr>
              <w:pStyle w:val="Txt"/>
              <w:spacing w:lineRule="auto" w:line="276"/>
              <w:ind w:right="0" w:hanging="0"/>
              <w:rPr>
                <w:rFonts w:ascii="Calibri" w:hAnsi="Calibri" w:cs="Arial"/>
                <w:sz w:val="22"/>
                <w:szCs w:val="22"/>
                <w:lang w:val="en-US"/>
              </w:rPr>
            </w:pPr>
            <w:r>
              <w:rPr>
                <w:rFonts w:cs="Arial" w:ascii="Calibri" w:hAnsi="Calibri"/>
                <w:sz w:val="22"/>
                <w:szCs w:val="22"/>
                <w:lang w:val="en-US"/>
              </w:rPr>
              <w:t>Reduced fuel cost for the bulk of the operating time, would likely offset the additional cost for adopting the system for interruptible capacity.</w:t>
            </w:r>
          </w:p>
          <w:p>
            <w:pPr>
              <w:pStyle w:val="Txt"/>
              <w:spacing w:lineRule="auto" w:line="276"/>
              <w:ind w:right="0" w:hanging="0"/>
              <w:rPr>
                <w:rFonts w:ascii="Calibri" w:hAnsi="Calibri" w:cs="Arial"/>
                <w:sz w:val="22"/>
                <w:szCs w:val="22"/>
                <w:lang w:val="en-US"/>
              </w:rPr>
            </w:pPr>
            <w:r>
              <w:rPr>
                <w:rFonts w:cs="Arial" w:ascii="Calibri" w:hAnsi="Calibri"/>
                <w:sz w:val="22"/>
                <w:szCs w:val="22"/>
                <w:lang w:val="en-US"/>
              </w:rPr>
            </w:r>
          </w:p>
          <w:p>
            <w:pPr>
              <w:pStyle w:val="Txt"/>
              <w:spacing w:lineRule="auto" w:line="276"/>
              <w:ind w:right="0" w:hanging="0"/>
              <w:rPr>
                <w:rStyle w:val="Grey1"/>
                <w:rFonts w:ascii="Calibri" w:hAnsi="Calibri" w:eastAsia="Times New Roman" w:cs="Calibri"/>
                <w:color w:val="000000"/>
                <w:sz w:val="22"/>
                <w:szCs w:val="22"/>
                <w:lang w:val="en-GB"/>
              </w:rPr>
            </w:pPr>
            <w:r>
              <w:rPr>
                <w:rFonts w:cs="Arial" w:ascii="Calibri" w:hAnsi="Calibri"/>
                <w:sz w:val="22"/>
                <w:szCs w:val="22"/>
                <w:lang w:val="en-US"/>
              </w:rPr>
              <w:t>We would also like to point out that the consultation document refers to KWh/h and kWh/d without referring to gas quality specifications. It is important that the NC makes more precise references to gas quality specifications – this is a particular concern for purchasers who require accurate data regarding the gas specification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3">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9">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Andrea Cirlicova</dc:creator>
  <dc:description/>
  <cp:keywords/>
  <dc:language>en-US</dc:language>
  <cp:lastModifiedBy>Ail Haider</cp:lastModifiedBy>
  <cp:lastPrinted>2011-07-04T16:20:00Z</cp:lastPrinted>
  <dcterms:modified xsi:type="dcterms:W3CDTF">2011-08-03T10:17:00Z</dcterms:modified>
  <cp:revision>4</cp:revision>
  <dc:subject>Common transparency deliverables under REG (EC) 715/2009</dc:subject>
  <dc:title>Transparency</dc:title>
</cp:coreProperties>
</file>