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Mike Heslop</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Association of Electricity Produce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Job Title: Environmental and Renewable Energy Advisor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mike.heslop@sse.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4 (0) 1738 45717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Street: Grampian House, 200 Dunkeld Roa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PH1 3G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Pert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UK, Eire</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 xml:space="preserve">Association (please specify type) –Trade Associati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b/>
                <w:b/>
              </w:rPr>
            </w:pPr>
            <w:r>
              <w:rPr>
                <w:rFonts w:eastAsia="Times New Roman" w:cs="Calibri"/>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b/>
                <w:b/>
              </w:rPr>
            </w:pPr>
            <w:r>
              <w:rPr>
                <w:rFonts w:eastAsia="Times New Roman" w:cs="Calibri"/>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b/>
                <w:b/>
              </w:rPr>
            </w:pPr>
            <w:r>
              <w:rPr>
                <w:rFonts w:eastAsia="Times New Roman" w:cs="Calibri"/>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We favour quarterly products as this enables shipper bookings to more accurately reflect their requirements in terms of shape and duration and is less likely to lead to contractual congestion in summer months. It also means that the 10% of long term capacity that is reserved for shorter term allocation will be released  in the annual monthly process rather than only month ahead. This would give participants greater confidence in their capacity positions ahead of time which may support forward trading further out, and in quarterly blocks than where this 10% of capacity is only released month ahead.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We have a preference for option 2 as this aligns with the gas year and with supply contract take-or-pay commitments. It would also avoid a potential booking level disconnect mid-winter if parties had varying degrees of success in adjacent years in the initial allocations of annual capacity. We acknowledge that quarterly products may also lead to such a disconnect in booked levels in mid-winter but consider that this risk is offset to some extent by opportunities to book annual monthly capacity occurring more rapidly after the initial allocation rather than only month ahead.</w:t>
            </w:r>
          </w:p>
          <w:p>
            <w:pPr>
              <w:pStyle w:val="Normal"/>
              <w:widowControl/>
              <w:bidi w:val="0"/>
              <w:spacing w:lineRule="auto" w:line="276" w:before="0" w:after="200"/>
              <w:rPr/>
            </w:pPr>
            <w:r>
              <w:rPr/>
              <w:t xml:space="preserve">One of the original justifications for starting the gas year in October was to try and avoid the impact of the regular summer offshore maintenance programme on network users contracts.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We consider option 1 also allows for shippers to respond to bid information and is therefore more transparent with respect to price formation.    It has the additional benefit of being simple and straightforward to understand, which lends itself to transparency.</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We consider this approach fits well with an ascending clock auction and does not limit price discovery.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Option one seems to add undue complexity for little additional benefit. If price steps are small and unlimited then the amount of unsold capacity under option 2 should be small.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The maximum default rule with cap at technical capacity offers a pragmatic approach to a difficult issue.  It will maintain booking levels, therefore  it does not impact adversely on revenue recovery and also limits the bundled capacity allocated to the technical capacity.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t xml:space="preserve">Option 1 is appropriate but only if reserve prices are truly cost reflective of the marginal cost of flowing gas at the entry / exit point and these are calculated in a standardised manner across all IPs. There are a large number of data inputs and assumptions that are used to calculate reserve prices for any transmission network and at this time we do not have any understanding of the scope of the Tariff FGs and the level of detail of these data inputs and methodology it will consider. Therefore to avoid any possible manipulation of reserve prices by TSOs 50:50 may be the most appropriate for the CAM with the issue being given full attention in the Tariff FG.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3571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3571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3571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3571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219710</wp:posOffset>
                          </wp:positionH>
                          <wp:positionV relativeFrom="paragraph">
                            <wp:posOffset>-36830</wp:posOffset>
                          </wp:positionV>
                          <wp:extent cx="2288540" cy="777875"/>
                          <wp:effectExtent l="0" t="0" r="0" b="0"/>
                          <wp:wrapNone/>
                          <wp:docPr id="5" name="Frame2"/>
                          <a:graphic xmlns:a="http://schemas.openxmlformats.org/drawingml/2006/main">
                            <a:graphicData uri="http://schemas.microsoft.com/office/word/2010/wordprocessingShape">
                              <wps:wsp>
                                <wps:cNvSpPr txBox="1"/>
                                <wps:spPr>
                                  <a:xfrm>
                                    <a:off x="0" y="0"/>
                                    <a:ext cx="2288540" cy="777875"/>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51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5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25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51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5165"/>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54:00Z</dcterms:created>
  <dc:creator/>
  <dc:description/>
  <dc:language>en-US</dc:language>
  <cp:lastModifiedBy/>
  <dcterms:modified xsi:type="dcterms:W3CDTF">2011-11-14T1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