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Francisco Casaña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Endes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Responsible of gas regulatio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rFonts w:eastAsia="Times New Roman" w:cs="Calibri" w:ascii="Calibri" w:hAnsi="Calibri"/>
                  <w:sz w:val="22"/>
                  <w:szCs w:val="22"/>
                  <w:lang w:val="en-GB"/>
                </w:rPr>
                <w:t>Francisco.casanas@endesa.es</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34 93509156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34 625605232</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Avenida Paralelo, 5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0800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Barcelon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Spain</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pPr>
      <w:r>
        <w:rPr>
          <w:rStyle w:val="Grey1"/>
          <w:rFonts w:eastAsia="Times New Roman" w:cs="Calibri" w:ascii="Calibri" w:hAnsi="Calibri"/>
          <w:color w:val="000000"/>
          <w:sz w:val="22"/>
          <w:szCs w:val="22"/>
          <w:lang w:val="en-GB"/>
        </w:rPr>
        <w:t>Countries in which your organisation operates:</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color w:val="000000"/>
                <w:sz w:val="22"/>
                <w:szCs w:val="22"/>
                <w:lang w:val="en-GB"/>
              </w:rPr>
            </w:pPr>
            <w:r>
              <w:rPr/>
            </w:r>
          </w:p>
          <w:p>
            <w:pPr>
              <w:pStyle w:val="Normal"/>
              <w:rPr/>
            </w:pPr>
            <w:r>
              <w:rPr/>
              <w:t>As already stated in the previous Entso-G consultation on CAM NC, Endesa thinks that yearly products could reduce risks for operators of not being able to secure capacity for all quarters of a long term allocation. As we believe that long terms contracts will keep an essential role in the gas market also in the future, we strongly support option 2.</w:t>
            </w:r>
          </w:p>
          <w:p>
            <w:pPr>
              <w:pStyle w:val="Normal"/>
              <w:rPr/>
            </w:pPr>
            <w:r>
              <w:rPr/>
              <w:t>In general we believe, indeed, that every obstacles created by CAM to long term allocation, increasing the risk for the operators contracting LT, could have 2 consequent effects:</w:t>
            </w:r>
          </w:p>
          <w:p>
            <w:pPr>
              <w:pStyle w:val="ListParagraph"/>
              <w:numPr>
                <w:ilvl w:val="0"/>
                <w:numId w:val="2"/>
              </w:numPr>
              <w:rPr/>
            </w:pPr>
            <w:r>
              <w:rPr/>
              <w:t>jeopardize the very existence of future LT contracts, that have an important role in assuring security of supply</w:t>
            </w:r>
          </w:p>
          <w:p>
            <w:pPr>
              <w:pStyle w:val="ListParagraph"/>
              <w:numPr>
                <w:ilvl w:val="0"/>
                <w:numId w:val="2"/>
              </w:numPr>
              <w:rPr/>
            </w:pPr>
            <w:r>
              <w:rPr/>
              <w:t>favour the direct entry of extra-UE producers in a European spot gas market, with negative effects not only for European operators but also for consumers, as producers could exploit a higher market power in a spot market than when contracting long term with larger importers.</w:t>
            </w:r>
          </w:p>
          <w:p>
            <w:pPr>
              <w:pStyle w:val="ListParagraph"/>
              <w:ind w:left="0" w:hanging="0"/>
              <w:rPr/>
            </w:pPr>
            <w:r>
              <w:rPr/>
              <w:t xml:space="preserve">Additionally we propose that quarterly products are offered for 15 months ahead in order to allow operators with long term contracts to “complete” the profile of their contract </w:t>
            </w:r>
          </w:p>
          <w:p>
            <w:pPr>
              <w:pStyle w:val="ListParagraph"/>
              <w:ind w:left="0" w:hanging="0"/>
              <w:rPr/>
            </w:pPr>
            <w:r>
              <w:rPr/>
              <w:t xml:space="preserve">in case of different starting dates between gas contracts and capacity yearly products. </w:t>
            </w:r>
          </w:p>
          <w:p>
            <w:pPr>
              <w:pStyle w:val="ListParagraph"/>
              <w:spacing w:before="0" w:after="200"/>
              <w:ind w:left="0" w:hanging="0"/>
              <w:contextualSpacing/>
              <w:rPr/>
            </w:pPr>
            <w:r>
              <w:rPr/>
              <w:t>Finally to avoid loss of flexibility we would welcome the possibility of having annual monthly auction under option 2 as well.</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color w:val="000000"/>
                <w:sz w:val="22"/>
                <w:szCs w:val="22"/>
                <w:lang w:val="en-GB"/>
              </w:rPr>
            </w:pPr>
            <w:r>
              <w:rPr/>
            </w:r>
          </w:p>
          <w:p>
            <w:pPr>
              <w:pStyle w:val="Normal"/>
              <w:widowControl/>
              <w:bidi w:val="0"/>
              <w:spacing w:lineRule="auto" w:line="276" w:before="0" w:after="200"/>
              <w:rPr/>
            </w:pPr>
            <w:r>
              <w:rPr/>
              <w:t>We prefer 1</w:t>
            </w:r>
            <w:r>
              <w:rPr>
                <w:vertAlign w:val="superscript"/>
              </w:rPr>
              <w:t>St</w:t>
            </w:r>
            <w:r>
              <w:rPr/>
              <w:t xml:space="preserve"> October as it is the most common gas year starting date in the EU. We stress again that Endesa believes that quarterly products should be offered for at least 15 months as stated in Question 1 above.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We believe Option 1 can overcome some problems of a single round volume based auctions (e.g. in terms of possibility for operators to alter market signals during the “bidding window”)</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As stated in the answer to the previous consultation, we do not favour limitations in the number of price steps. We believe, indeed, that limited price steps could risk to inefficiently “cut” operators (as some of them could offer higher prices if they had the possibility to).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We agree with Entso-G proposal to minimise unsold capacity provided that bidders are allowed to specify if they do not want to take part in the pro-rata allocation (that could cause for operators higher total costs than they had budgeted)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Endesa is not in favour of the Sunset Clause. We believe that CAM should not have any impact on existing contracts. We signal that the obligation to bundle capacity of existing contracts would mean  to re-open these contracts with obvious problems in terms of negotiation process and costs and also arising doubts in terms of its legal effectiveness (as correctly mentioned by Entso-G).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A critical aspect regarding this issue is that TSOs have the incentive to set higher reserve prices at congested IPs. None of the two options provided is sufficient to address the problem. Therefore  proper methodologies to sterilize this incentive must be adopted when setting rules regarding harmonized transmission tariffs structures.</w:t>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4"/>
      <w:headerReference w:type="first" r:id="rId5"/>
      <w:footerReference w:type="default" r:id="rId6"/>
      <w:footerReference w:type="first" r:id="rId7"/>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2">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8">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Francisco.casanas@endesa.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05:00Z</dcterms:created>
  <dc:creator/>
  <dc:description/>
  <cp:keywords/>
  <dc:language>en-US</dc:language>
  <cp:lastModifiedBy/>
  <dcterms:modified xsi:type="dcterms:W3CDTF">2011-11-21T1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